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00</wp:posOffset>
                </wp:positionH>
                <wp:positionV relativeFrom="paragraph">
                  <wp:posOffset>-114300</wp:posOffset>
                </wp:positionV>
                <wp:extent cx="5126355" cy="217233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26400" cy="2172240"/>
                          <a:chOff x="0" y="0"/>
                          <a:chExt cx="5126400" cy="21722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5126400" cy="1810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20" y="915120"/>
                            <a:ext cx="11430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ＭＳ 明朝" w:cs="Arial"/>
                                  <w:color w:val="auto"/>
                                  <w:lang w:val="en-US" w:bidi="ar-SA"/>
                                </w:rPr>
                                <w:t>50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840" y="915120"/>
                            <a:ext cx="11430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ＭＳ 明朝" w:cs="Arial"/>
                                  <w:color w:val="auto"/>
                                  <w:lang w:val="en-US" w:bidi="ar-SA"/>
                                </w:rPr>
                                <w:t>100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440" y="915120"/>
                            <a:ext cx="11430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ＭＳ 明朝" w:cs="Arial"/>
                                  <w:color w:val="auto"/>
                                  <w:lang w:val="en-US" w:bidi="ar-SA"/>
                                </w:rPr>
                                <w:t>175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920" y="915120"/>
                            <a:ext cx="11430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ＭＳ 明朝" w:cs="Arial"/>
                                  <w:color w:val="auto"/>
                                  <w:lang w:val="en-US" w:bidi="ar-SA"/>
                                </w:rPr>
                                <w:t>200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1829520"/>
                            <a:ext cx="11430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ＭＳ 明朝" w:cs="Arial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840" y="1829520"/>
                            <a:ext cx="11430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ＭＳ 明朝" w:cs="Arial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440" y="1829520"/>
                            <a:ext cx="11430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ＭＳ 明朝" w:cs="Arial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920" y="1829520"/>
                            <a:ext cx="11430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ＭＳ 明朝" w:cs="Arial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pt;margin-top:-9pt;width:403.65pt;height:171.05pt" coordorigin="2700,-180" coordsize="8073,342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700;top:-180;width:8072;height:2850;mso-wrap-style:none;v-text-anchor:middle" type="_x0000_t75">
                  <v:imagedata r:id="rId3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701;top:1261;width:17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ＭＳ 明朝" w:cs="Arial"/>
                            <w:color w:val="auto"/>
                            <w:lang w:val="en-US" w:bidi="ar-SA"/>
                          </w:rPr>
                          <w:t>50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681;top:1261;width:17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ＭＳ 明朝" w:cs="Arial"/>
                            <w:color w:val="auto"/>
                            <w:lang w:val="en-US" w:bidi="ar-SA"/>
                          </w:rPr>
                          <w:t>100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841;top:1261;width:17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ＭＳ 明朝" w:cs="Arial"/>
                            <w:color w:val="auto"/>
                            <w:lang w:val="en-US" w:bidi="ar-SA"/>
                          </w:rPr>
                          <w:t>175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821;top:1261;width:17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ＭＳ 明朝" w:cs="Arial"/>
                            <w:color w:val="auto"/>
                            <w:lang w:val="en-US" w:bidi="ar-SA"/>
                          </w:rPr>
                          <w:t>200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701;top:2701;width:17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ＭＳ 明朝" w:cs="Arial"/>
                            <w:color w:val="auto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681;top:2701;width:17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ＭＳ 明朝" w:cs="Arial"/>
                            <w:color w:val="auto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841;top:2701;width:17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ＭＳ 明朝" w:cs="Arial"/>
                            <w:color w:val="auto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821;top:2701;width:17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ＭＳ 明朝" w:cs="Arial"/>
                            <w:color w:val="auto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14500</wp:posOffset>
                </wp:positionH>
                <wp:positionV relativeFrom="paragraph">
                  <wp:posOffset>2400300</wp:posOffset>
                </wp:positionV>
                <wp:extent cx="5126355" cy="217233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26400" cy="2172240"/>
                          <a:chOff x="0" y="0"/>
                          <a:chExt cx="5126400" cy="217224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5126400" cy="1810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20" y="915120"/>
                            <a:ext cx="11430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ＭＳ 明朝" w:cs="Arial"/>
                                  <w:color w:val="auto"/>
                                  <w:lang w:val="en-US" w:bidi="ar-SA"/>
                                </w:rPr>
                                <w:t>50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840" y="915120"/>
                            <a:ext cx="11430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ＭＳ 明朝" w:cs="Arial"/>
                                  <w:color w:val="auto"/>
                                  <w:lang w:val="en-US" w:bidi="ar-SA"/>
                                </w:rPr>
                                <w:t>100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440" y="915120"/>
                            <a:ext cx="11430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ＭＳ 明朝" w:cs="Arial"/>
                                  <w:color w:val="auto"/>
                                  <w:lang w:val="en-US" w:bidi="ar-SA"/>
                                </w:rPr>
                                <w:t>175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920" y="915120"/>
                            <a:ext cx="11430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ＭＳ 明朝" w:cs="Arial"/>
                                  <w:color w:val="auto"/>
                                  <w:lang w:val="en-US" w:bidi="ar-SA"/>
                                </w:rPr>
                                <w:t>200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1829520"/>
                            <a:ext cx="11430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ＭＳ 明朝" w:cs="Arial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840" y="1829520"/>
                            <a:ext cx="11430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ＭＳ 明朝" w:cs="Arial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440" y="1829520"/>
                            <a:ext cx="11430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ＭＳ 明朝" w:cs="Arial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920" y="1829520"/>
                            <a:ext cx="11430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ＭＳ 明朝" w:cs="Arial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pt;margin-top:189pt;width:403.65pt;height:171.1pt" coordorigin="2700,3780" coordsize="8073,3422">
                <v:shape id="shape_0" stroked="f" o:allowincell="f" style="position:absolute;left:2700;top:3780;width:8072;height:2850;mso-wrap-style:none;v-text-anchor:middle" type="_x0000_t75">
                  <v:imagedata r:id="rId5" o:detectmouseclick="t"/>
                  <v:stroke color="#3465a4" joinstyle="round" endcap="flat"/>
                  <w10:wrap type="square"/>
                </v:shape>
                <v:shape id="shape_0" stroked="f" o:allowincell="f" style="position:absolute;left:2701;top:5221;width:17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ＭＳ 明朝" w:cs="Arial"/>
                            <w:color w:val="auto"/>
                            <w:lang w:val="en-US" w:bidi="ar-SA"/>
                          </w:rPr>
                          <w:t>50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681;top:5221;width:17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ＭＳ 明朝" w:cs="Arial"/>
                            <w:color w:val="auto"/>
                            <w:lang w:val="en-US" w:bidi="ar-SA"/>
                          </w:rPr>
                          <w:t>100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841;top:5221;width:17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ＭＳ 明朝" w:cs="Arial"/>
                            <w:color w:val="auto"/>
                            <w:lang w:val="en-US" w:bidi="ar-SA"/>
                          </w:rPr>
                          <w:t>175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821;top:5221;width:17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ＭＳ 明朝" w:cs="Arial"/>
                            <w:color w:val="auto"/>
                            <w:lang w:val="en-US" w:bidi="ar-SA"/>
                          </w:rPr>
                          <w:t>200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701;top:6661;width:17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ＭＳ 明朝" w:cs="Arial"/>
                            <w:color w:val="auto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681;top:6661;width:17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ＭＳ 明朝" w:cs="Arial"/>
                            <w:color w:val="auto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841;top:6661;width:17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ＭＳ 明朝" w:cs="Arial"/>
                            <w:color w:val="auto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821;top:6661;width:17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ＭＳ 明朝" w:cs="Arial"/>
                            <w:color w:val="auto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14500</wp:posOffset>
                </wp:positionH>
                <wp:positionV relativeFrom="paragraph">
                  <wp:posOffset>5029200</wp:posOffset>
                </wp:positionV>
                <wp:extent cx="5126355" cy="217233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26400" cy="2172240"/>
                          <a:chOff x="0" y="0"/>
                          <a:chExt cx="5126400" cy="217224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5126400" cy="1810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20" y="915120"/>
                            <a:ext cx="11430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ＭＳ 明朝" w:cs="Arial"/>
                                  <w:color w:val="auto"/>
                                  <w:lang w:val="en-US" w:bidi="ar-SA"/>
                                </w:rPr>
                                <w:t>50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840" y="915120"/>
                            <a:ext cx="11430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ＭＳ 明朝" w:cs="Arial"/>
                                  <w:color w:val="auto"/>
                                  <w:lang w:val="en-US" w:bidi="ar-SA"/>
                                </w:rPr>
                                <w:t>100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440" y="915120"/>
                            <a:ext cx="11430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ＭＳ 明朝" w:cs="Arial"/>
                                  <w:color w:val="auto"/>
                                  <w:lang w:val="en-US" w:bidi="ar-SA"/>
                                </w:rPr>
                                <w:t>175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920" y="915120"/>
                            <a:ext cx="11430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ＭＳ 明朝" w:cs="Arial"/>
                                  <w:color w:val="auto"/>
                                  <w:lang w:val="en-US" w:bidi="ar-SA"/>
                                </w:rPr>
                                <w:t>200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1829520"/>
                            <a:ext cx="11430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ＭＳ 明朝" w:cs="Arial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840" y="1829520"/>
                            <a:ext cx="11430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ＭＳ 明朝" w:cs="Arial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440" y="1829520"/>
                            <a:ext cx="11430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ＭＳ 明朝" w:cs="Arial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920" y="1829520"/>
                            <a:ext cx="11430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ＭＳ 明朝" w:cs="Arial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pt;margin-top:396pt;width:403.65pt;height:171.05pt" coordorigin="2700,7920" coordsize="8073,3421">
                <v:shape id="shape_0" stroked="f" o:allowincell="f" style="position:absolute;left:2700;top:7920;width:8072;height:2850;mso-wrap-style:none;v-text-anchor:middle" type="_x0000_t75">
                  <v:imagedata r:id="rId7" o:detectmouseclick="t"/>
                  <v:stroke color="#3465a4" joinstyle="round" endcap="flat"/>
                  <w10:wrap type="square"/>
                </v:shape>
                <v:shape id="shape_0" stroked="f" o:allowincell="f" style="position:absolute;left:2701;top:9361;width:17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ＭＳ 明朝" w:cs="Arial"/>
                            <w:color w:val="auto"/>
                            <w:lang w:val="en-US" w:bidi="ar-SA"/>
                          </w:rPr>
                          <w:t>50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681;top:9361;width:17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ＭＳ 明朝" w:cs="Arial"/>
                            <w:color w:val="auto"/>
                            <w:lang w:val="en-US" w:bidi="ar-SA"/>
                          </w:rPr>
                          <w:t>100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841;top:9361;width:17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ＭＳ 明朝" w:cs="Arial"/>
                            <w:color w:val="auto"/>
                            <w:lang w:val="en-US" w:bidi="ar-SA"/>
                          </w:rPr>
                          <w:t>175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821;top:9361;width:17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ＭＳ 明朝" w:cs="Arial"/>
                            <w:color w:val="auto"/>
                            <w:lang w:val="en-US" w:bidi="ar-SA"/>
                          </w:rPr>
                          <w:t>200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701;top:10801;width:17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ＭＳ 明朝" w:cs="Arial"/>
                            <w:color w:val="auto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681;top:10801;width:17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ＭＳ 明朝" w:cs="Arial"/>
                            <w:color w:val="auto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841;top:10801;width:17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ＭＳ 明朝" w:cs="Arial"/>
                            <w:color w:val="auto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821;top:10801;width:17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ＭＳ 明朝" w:cs="Arial"/>
                            <w:color w:val="auto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14500</wp:posOffset>
                </wp:positionH>
                <wp:positionV relativeFrom="paragraph">
                  <wp:posOffset>7772400</wp:posOffset>
                </wp:positionV>
                <wp:extent cx="5126355" cy="217233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26400" cy="2172240"/>
                          <a:chOff x="0" y="0"/>
                          <a:chExt cx="5126400" cy="217224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5126400" cy="1810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20" y="915120"/>
                            <a:ext cx="11430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ＭＳ 明朝" w:cs="Arial"/>
                                  <w:color w:val="auto"/>
                                  <w:lang w:val="en-US" w:bidi="ar-SA"/>
                                </w:rPr>
                                <w:t>50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840" y="915120"/>
                            <a:ext cx="11430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ＭＳ 明朝" w:cs="Arial"/>
                                  <w:color w:val="auto"/>
                                  <w:lang w:val="en-US" w:bidi="ar-SA"/>
                                </w:rPr>
                                <w:t>100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440" y="915120"/>
                            <a:ext cx="11430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ＭＳ 明朝" w:cs="Arial"/>
                                  <w:color w:val="auto"/>
                                  <w:lang w:val="en-US" w:bidi="ar-SA"/>
                                </w:rPr>
                                <w:t>175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920" y="915120"/>
                            <a:ext cx="11430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ＭＳ 明朝" w:cs="Arial"/>
                                  <w:color w:val="auto"/>
                                  <w:lang w:val="en-US" w:bidi="ar-SA"/>
                                </w:rPr>
                                <w:t>200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1829520"/>
                            <a:ext cx="11430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ＭＳ 明朝" w:cs="Arial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840" y="1829520"/>
                            <a:ext cx="11430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ＭＳ 明朝" w:cs="Arial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440" y="1829520"/>
                            <a:ext cx="11430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ＭＳ 明朝" w:cs="Arial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920" y="1829520"/>
                            <a:ext cx="11430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ＭＳ 明朝" w:cs="Arial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pt;margin-top:612pt;width:403.65pt;height:171.05pt" coordorigin="2700,12240" coordsize="8073,3421">
                <v:shape id="shape_0" stroked="f" o:allowincell="f" style="position:absolute;left:2700;top:12240;width:8072;height:2850;mso-wrap-style:none;v-text-anchor:middle" type="_x0000_t75">
                  <v:imagedata r:id="rId9" o:detectmouseclick="t"/>
                  <v:stroke color="#3465a4" joinstyle="round" endcap="flat"/>
                  <w10:wrap type="square"/>
                </v:shape>
                <v:shape id="shape_0" stroked="f" o:allowincell="f" style="position:absolute;left:2701;top:13681;width:17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ＭＳ 明朝" w:cs="Arial"/>
                            <w:color w:val="auto"/>
                            <w:lang w:val="en-US" w:bidi="ar-SA"/>
                          </w:rPr>
                          <w:t>50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681;top:13681;width:17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ＭＳ 明朝" w:cs="Arial"/>
                            <w:color w:val="auto"/>
                            <w:lang w:val="en-US" w:bidi="ar-SA"/>
                          </w:rPr>
                          <w:t>100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841;top:13681;width:17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ＭＳ 明朝" w:cs="Arial"/>
                            <w:color w:val="auto"/>
                            <w:lang w:val="en-US" w:bidi="ar-SA"/>
                          </w:rPr>
                          <w:t>175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821;top:13681;width:17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ＭＳ 明朝" w:cs="Arial"/>
                            <w:color w:val="auto"/>
                            <w:lang w:val="en-US" w:bidi="ar-SA"/>
                          </w:rPr>
                          <w:t>200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701;top:15121;width:17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ＭＳ 明朝" w:cs="Arial"/>
                            <w:color w:val="auto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681;top:15121;width:17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ＭＳ 明朝" w:cs="Arial"/>
                            <w:color w:val="auto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841;top:15121;width:17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ＭＳ 明朝" w:cs="Arial"/>
                            <w:color w:val="auto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821;top:15121;width:17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ＭＳ 明朝" w:cs="Arial"/>
                            <w:color w:val="auto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3665</wp:posOffset>
                </wp:positionH>
                <wp:positionV relativeFrom="paragraph">
                  <wp:posOffset>2514600</wp:posOffset>
                </wp:positionV>
                <wp:extent cx="1828800" cy="2286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ange:………………………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Big Bore PRODUCTION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Firearm: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alibre:</w:t>
                              <w:tab/>
                              <w:t>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Powder:…………………………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Primer:…………………………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Projectiles: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Notes:……………………………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80pt;mso-wrap-distance-left:9.05pt;mso-wrap-distance-right:9.05pt;mso-wrap-distance-top:0pt;mso-wrap-distance-bottom:0pt;margin-top:198pt;mso-position-vertical-relative:text;margin-left:-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Range:……………………….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Big Bore PRODUCTION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Firearm:…………………………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Calibre:</w:t>
                        <w:tab/>
                        <w:t>…………………………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Powder:…………………………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Primer:………………………….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Projectiles:………………………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Notes:……………………………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3665</wp:posOffset>
                </wp:positionH>
                <wp:positionV relativeFrom="paragraph">
                  <wp:posOffset>5143500</wp:posOffset>
                </wp:positionV>
                <wp:extent cx="1828800" cy="2286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ange:………………………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Big Bore STANDING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Firearm: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alibre:</w:t>
                              <w:tab/>
                              <w:t>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Powder:…………………………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Primer:…………………………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Projectiles: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Notes:……………………………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80pt;mso-wrap-distance-left:9.05pt;mso-wrap-distance-right:9.05pt;mso-wrap-distance-top:0pt;mso-wrap-distance-bottom:0pt;margin-top:405pt;mso-position-vertical-relative:text;margin-left:-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Range:……………………….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Big Bore STANDING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Firearm:…………………………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Calibre:</w:t>
                        <w:tab/>
                        <w:t>…………………………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Powder:…………………………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Primer:………………………….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Projectiles:………………………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Notes:……………………………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3665</wp:posOffset>
                </wp:positionH>
                <wp:positionV relativeFrom="paragraph">
                  <wp:posOffset>7772400</wp:posOffset>
                </wp:positionV>
                <wp:extent cx="1828800" cy="2286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ange:………………………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Big Bore UNLIMITED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Firearm: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alibre:</w:t>
                              <w:tab/>
                              <w:t>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Powder:…………………………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Primer:…………………………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Projectiles: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Notes:……………………………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80pt;mso-wrap-distance-left:9.05pt;mso-wrap-distance-right:9.05pt;mso-wrap-distance-top:0pt;mso-wrap-distance-bottom:0pt;margin-top:612pt;mso-position-vertical-relative:text;margin-left:-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Range:……………………….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Big Bore UNLIMITED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Firearm:…………………………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Calibre:</w:t>
                        <w:tab/>
                        <w:t>…………………………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Powder:…………………………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Primer:………………………….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Projectiles:………………………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Notes:……………………………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3665</wp:posOffset>
                </wp:positionH>
                <wp:positionV relativeFrom="paragraph">
                  <wp:posOffset>-113665</wp:posOffset>
                </wp:positionV>
                <wp:extent cx="1828800" cy="2286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ange:………………………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Big Bore REVOLVER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Firearm: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alibre:</w:t>
                              <w:tab/>
                              <w:t>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Powder:…………………………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Primer:…………………………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Projectiles: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Notes:……………………………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80pt;mso-wrap-distance-left:9.05pt;mso-wrap-distance-right:9.05pt;mso-wrap-distance-top:0pt;mso-wrap-distance-bottom:0pt;margin-top:-8.95pt;mso-position-vertical-relative:text;margin-left:-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Range:……………………….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Big Bore REVOLVER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Firearm:…………………………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Calibre:</w:t>
                        <w:tab/>
                        <w:t>…………………………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Powder:…………………………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Primer:………………………….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Projectiles:………………………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Notes:……………………………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12:42:00Z</dcterms:created>
  <dc:creator>KIRSTEN  JACKES</dc:creator>
  <dc:description/>
  <cp:keywords/>
  <dc:language>en-US</dc:language>
  <cp:lastModifiedBy>KIRSTEN  JACKES</cp:lastModifiedBy>
  <dcterms:modified xsi:type="dcterms:W3CDTF">2014-06-16T21:00:00Z</dcterms:modified>
  <cp:revision>4</cp:revision>
  <dc:subject/>
  <dc:title/>
</cp:coreProperties>
</file>