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5126355" cy="2172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6400" cy="2172240"/>
                          <a:chOff x="0" y="0"/>
                          <a:chExt cx="5126400" cy="2172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26400" cy="18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2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5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7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1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-9pt;width:403.65pt;height:171.05pt" coordorigin="2700,-180" coordsize="8073,34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-180;width:8072;height:285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1;top:12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2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12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5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12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7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12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1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1;top:27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27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27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27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400300</wp:posOffset>
                </wp:positionV>
                <wp:extent cx="5126355" cy="2172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6400" cy="2172240"/>
                          <a:chOff x="0" y="0"/>
                          <a:chExt cx="5126400" cy="2172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126400" cy="18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2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5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7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1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89pt;width:403.65pt;height:171.1pt" coordorigin="2700,3780" coordsize="8073,3422">
                <v:shape id="shape_0" stroked="f" o:allowincell="f" style="position:absolute;left:2700;top:3780;width:8072;height:285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2701;top:52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2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52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5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52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7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52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1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1;top:66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66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66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66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5029200</wp:posOffset>
                </wp:positionV>
                <wp:extent cx="5126355" cy="2172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6400" cy="2172240"/>
                          <a:chOff x="0" y="0"/>
                          <a:chExt cx="5126400" cy="2172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126400" cy="18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2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5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7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1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96pt;width:403.65pt;height:171.05pt" coordorigin="2700,7920" coordsize="8073,3421">
                <v:shape id="shape_0" stroked="f" o:allowincell="f" style="position:absolute;left:2700;top:7920;width:8072;height:2850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2701;top:93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2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93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5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93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7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936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1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1;top:108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108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108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108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7658100</wp:posOffset>
                </wp:positionV>
                <wp:extent cx="5126355" cy="2172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6400" cy="2172240"/>
                          <a:chOff x="0" y="0"/>
                          <a:chExt cx="5126400" cy="2172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126400" cy="18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2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5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7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9151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1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1829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03pt;width:403.65pt;height:171.1pt" coordorigin="2700,12060" coordsize="8073,3422">
                <v:shape id="shape_0" stroked="f" o:allowincell="f" style="position:absolute;left:2700;top:12060;width:8072;height:285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2701;top:135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2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135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5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135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7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1350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1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1;top:1494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1494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1494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1;top:1494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" w:cs="Arial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2514600</wp:posOffset>
                </wp:positionV>
                <wp:extent cx="18288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ng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mall Bore PRODU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rearm: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libre: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mmo: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tes: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198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ang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Small Bore PRODUC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irearm: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alibre:…………………………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mmo: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tes: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5143500</wp:posOffset>
                </wp:positionV>
                <wp:extent cx="18288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ng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mall Bore STAND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rearm: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libre: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mmo: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tes: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40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ang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Small Bore STAND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irearm: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alibre:…………………………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mmo: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tes: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7772400</wp:posOffset>
                </wp:positionV>
                <wp:extent cx="18288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ng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mall Bore UNLIMIT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rearm: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libre: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mmo: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tes: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612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ang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Small Bore UNLIMIT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irearm: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alibre:…………………………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mmo: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tes: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-113665</wp:posOffset>
                </wp:positionV>
                <wp:extent cx="18288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ng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mall Bore REVOLV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rearm: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libre: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mmo: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tes: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0pt;mso-wrap-distance-left:9.05pt;mso-wrap-distance-right:9.05pt;mso-wrap-distance-top:0pt;mso-wrap-distance-bottom:0pt;margin-top:-8.9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ang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Small Bore REVOLV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irearm: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alibre:…………………………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mmo: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tes: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42:00Z</dcterms:created>
  <dc:creator>KIRSTEN  JACKES</dc:creator>
  <dc:description/>
  <cp:keywords/>
  <dc:language>en-US</dc:language>
  <cp:lastModifiedBy>KIRSTEN  JACKES</cp:lastModifiedBy>
  <dcterms:modified xsi:type="dcterms:W3CDTF">2014-06-16T21:00:00Z</dcterms:modified>
  <cp:revision>3</cp:revision>
  <dc:subject/>
  <dc:title/>
</cp:coreProperties>
</file>