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341755</wp:posOffset>
            </wp:positionV>
            <wp:extent cx="3952875" cy="4144645"/>
            <wp:effectExtent l="0" t="0" r="0" b="0"/>
            <wp:wrapTight wrapText="bothSides">
              <wp:wrapPolygon edited="0">
                <wp:start x="3745" y="0"/>
                <wp:lineTo x="1194" y="395"/>
                <wp:lineTo x="777" y="494"/>
                <wp:lineTo x="777" y="791"/>
                <wp:lineTo x="-50" y="2926"/>
                <wp:lineTo x="-50" y="3225"/>
                <wp:lineTo x="10771" y="3969"/>
                <wp:lineTo x="10771" y="5558"/>
                <wp:lineTo x="3537" y="6055"/>
                <wp:lineTo x="2079" y="6204"/>
                <wp:lineTo x="934" y="6403"/>
                <wp:lineTo x="49" y="6800"/>
                <wp:lineTo x="49" y="7495"/>
                <wp:lineTo x="205" y="7893"/>
                <wp:lineTo x="829" y="8686"/>
                <wp:lineTo x="-50" y="8984"/>
                <wp:lineTo x="-50" y="9333"/>
                <wp:lineTo x="10771" y="9530"/>
                <wp:lineTo x="10771" y="10326"/>
                <wp:lineTo x="3641" y="11021"/>
                <wp:lineTo x="3484" y="11269"/>
                <wp:lineTo x="3484" y="11814"/>
                <wp:lineTo x="1611" y="12560"/>
                <wp:lineTo x="1454" y="12809"/>
                <wp:lineTo x="829" y="13504"/>
                <wp:lineTo x="829" y="13802"/>
                <wp:lineTo x="1611" y="14248"/>
                <wp:lineTo x="2130" y="14347"/>
                <wp:lineTo x="-50" y="15093"/>
                <wp:lineTo x="-50" y="15340"/>
                <wp:lineTo x="7491" y="15838"/>
                <wp:lineTo x="10771" y="15887"/>
                <wp:lineTo x="10771" y="16682"/>
                <wp:lineTo x="3537" y="17227"/>
                <wp:lineTo x="3484" y="17475"/>
                <wp:lineTo x="3277" y="17674"/>
                <wp:lineTo x="3172" y="17973"/>
                <wp:lineTo x="3172" y="18270"/>
                <wp:lineTo x="1247" y="18370"/>
                <wp:lineTo x="102" y="18618"/>
                <wp:lineTo x="-50" y="19362"/>
                <wp:lineTo x="-50" y="19860"/>
                <wp:lineTo x="154" y="20654"/>
                <wp:lineTo x="-50" y="21300"/>
                <wp:lineTo x="-50" y="21497"/>
                <wp:lineTo x="21600" y="21497"/>
                <wp:lineTo x="21600" y="20753"/>
                <wp:lineTo x="20973" y="20704"/>
                <wp:lineTo x="8325" y="20603"/>
                <wp:lineTo x="8637" y="19810"/>
                <wp:lineTo x="9574" y="19065"/>
                <wp:lineTo x="9574" y="18817"/>
                <wp:lineTo x="5202" y="18270"/>
                <wp:lineTo x="5150" y="17723"/>
                <wp:lineTo x="5046" y="17475"/>
                <wp:lineTo x="10771" y="16682"/>
                <wp:lineTo x="10771" y="15887"/>
                <wp:lineTo x="14051" y="15838"/>
                <wp:lineTo x="21600" y="15340"/>
                <wp:lineTo x="21600" y="15093"/>
                <wp:lineTo x="21337" y="14893"/>
                <wp:lineTo x="21337" y="14447"/>
                <wp:lineTo x="8376" y="14248"/>
                <wp:lineTo x="8584" y="13603"/>
                <wp:lineTo x="8584" y="13504"/>
                <wp:lineTo x="9470" y="12908"/>
                <wp:lineTo x="9521" y="12709"/>
                <wp:lineTo x="9314" y="12709"/>
                <wp:lineTo x="9314" y="12511"/>
                <wp:lineTo x="4473" y="11914"/>
                <wp:lineTo x="4578" y="11369"/>
                <wp:lineTo x="4370" y="11119"/>
                <wp:lineTo x="10771" y="10326"/>
                <wp:lineTo x="10771" y="9530"/>
                <wp:lineTo x="21600" y="9333"/>
                <wp:lineTo x="21600" y="8886"/>
                <wp:lineTo x="21232" y="8737"/>
                <wp:lineTo x="21389" y="8439"/>
                <wp:lineTo x="8481" y="7942"/>
                <wp:lineTo x="8584" y="7147"/>
                <wp:lineTo x="9521" y="6999"/>
                <wp:lineTo x="9521" y="6502"/>
                <wp:lineTo x="8376" y="6353"/>
                <wp:lineTo x="10771" y="5558"/>
                <wp:lineTo x="10771" y="3969"/>
                <wp:lineTo x="21600" y="3225"/>
                <wp:lineTo x="21600" y="2430"/>
                <wp:lineTo x="20973" y="2381"/>
                <wp:lineTo x="5775" y="2330"/>
                <wp:lineTo x="7961" y="2033"/>
                <wp:lineTo x="7961" y="1586"/>
                <wp:lineTo x="8169" y="1537"/>
                <wp:lineTo x="9574" y="890"/>
                <wp:lineTo x="9574" y="494"/>
                <wp:lineTo x="7701" y="246"/>
                <wp:lineTo x="4264" y="0"/>
                <wp:lineTo x="3745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1341755</wp:posOffset>
            </wp:positionV>
            <wp:extent cx="3952875" cy="4144645"/>
            <wp:effectExtent l="0" t="0" r="0" b="0"/>
            <wp:wrapTight wrapText="bothSides">
              <wp:wrapPolygon edited="0">
                <wp:start x="3745" y="0"/>
                <wp:lineTo x="1194" y="395"/>
                <wp:lineTo x="777" y="494"/>
                <wp:lineTo x="777" y="791"/>
                <wp:lineTo x="-50" y="2926"/>
                <wp:lineTo x="-50" y="3225"/>
                <wp:lineTo x="10771" y="3969"/>
                <wp:lineTo x="10771" y="5558"/>
                <wp:lineTo x="3537" y="6055"/>
                <wp:lineTo x="2079" y="6204"/>
                <wp:lineTo x="934" y="6403"/>
                <wp:lineTo x="49" y="6800"/>
                <wp:lineTo x="49" y="7495"/>
                <wp:lineTo x="205" y="7893"/>
                <wp:lineTo x="829" y="8686"/>
                <wp:lineTo x="-50" y="8984"/>
                <wp:lineTo x="-50" y="9333"/>
                <wp:lineTo x="10771" y="9530"/>
                <wp:lineTo x="10771" y="10326"/>
                <wp:lineTo x="3641" y="11021"/>
                <wp:lineTo x="3484" y="11269"/>
                <wp:lineTo x="3484" y="11814"/>
                <wp:lineTo x="1611" y="12560"/>
                <wp:lineTo x="1454" y="12809"/>
                <wp:lineTo x="829" y="13504"/>
                <wp:lineTo x="829" y="13802"/>
                <wp:lineTo x="1611" y="14248"/>
                <wp:lineTo x="2130" y="14347"/>
                <wp:lineTo x="-50" y="15093"/>
                <wp:lineTo x="-50" y="15340"/>
                <wp:lineTo x="7491" y="15838"/>
                <wp:lineTo x="10771" y="15887"/>
                <wp:lineTo x="10771" y="16682"/>
                <wp:lineTo x="3537" y="17227"/>
                <wp:lineTo x="3484" y="17475"/>
                <wp:lineTo x="3277" y="17674"/>
                <wp:lineTo x="3172" y="17973"/>
                <wp:lineTo x="3172" y="18270"/>
                <wp:lineTo x="1247" y="18370"/>
                <wp:lineTo x="102" y="18618"/>
                <wp:lineTo x="-50" y="19362"/>
                <wp:lineTo x="-50" y="19860"/>
                <wp:lineTo x="154" y="20654"/>
                <wp:lineTo x="-50" y="21300"/>
                <wp:lineTo x="-50" y="21497"/>
                <wp:lineTo x="21600" y="21497"/>
                <wp:lineTo x="21600" y="20753"/>
                <wp:lineTo x="20973" y="20704"/>
                <wp:lineTo x="8325" y="20603"/>
                <wp:lineTo x="8637" y="19810"/>
                <wp:lineTo x="9574" y="19065"/>
                <wp:lineTo x="9574" y="18817"/>
                <wp:lineTo x="5202" y="18270"/>
                <wp:lineTo x="5150" y="17723"/>
                <wp:lineTo x="5046" y="17475"/>
                <wp:lineTo x="10771" y="16682"/>
                <wp:lineTo x="10771" y="15887"/>
                <wp:lineTo x="14051" y="15838"/>
                <wp:lineTo x="21600" y="15340"/>
                <wp:lineTo x="21600" y="15093"/>
                <wp:lineTo x="21337" y="14893"/>
                <wp:lineTo x="21337" y="14447"/>
                <wp:lineTo x="8376" y="14248"/>
                <wp:lineTo x="8584" y="13603"/>
                <wp:lineTo x="8584" y="13504"/>
                <wp:lineTo x="9470" y="12908"/>
                <wp:lineTo x="9521" y="12709"/>
                <wp:lineTo x="9314" y="12709"/>
                <wp:lineTo x="9314" y="12511"/>
                <wp:lineTo x="4473" y="11914"/>
                <wp:lineTo x="4578" y="11369"/>
                <wp:lineTo x="4370" y="11119"/>
                <wp:lineTo x="10771" y="10326"/>
                <wp:lineTo x="10771" y="9530"/>
                <wp:lineTo x="21600" y="9333"/>
                <wp:lineTo x="21600" y="8886"/>
                <wp:lineTo x="21232" y="8737"/>
                <wp:lineTo x="21389" y="8439"/>
                <wp:lineTo x="8481" y="7942"/>
                <wp:lineTo x="8584" y="7147"/>
                <wp:lineTo x="9521" y="6999"/>
                <wp:lineTo x="9521" y="6502"/>
                <wp:lineTo x="8376" y="6353"/>
                <wp:lineTo x="10771" y="5558"/>
                <wp:lineTo x="10771" y="3969"/>
                <wp:lineTo x="21600" y="3225"/>
                <wp:lineTo x="21600" y="2430"/>
                <wp:lineTo x="20973" y="2381"/>
                <wp:lineTo x="5775" y="2330"/>
                <wp:lineTo x="7961" y="2033"/>
                <wp:lineTo x="7961" y="1586"/>
                <wp:lineTo x="8169" y="1537"/>
                <wp:lineTo x="9574" y="890"/>
                <wp:lineTo x="9574" y="494"/>
                <wp:lineTo x="7701" y="246"/>
                <wp:lineTo x="4264" y="0"/>
                <wp:lineTo x="3745" y="0"/>
              </wp:wrapPolygon>
            </wp:wrapTight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229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/>
                            </w:pPr>
                            <w:r>
                              <w:rPr>
                                <w:rFonts w:cs="Avenir-Black" w:ascii="Avenir-Black" w:hAnsi="Avenir-Black"/>
                                <w:caps/>
                                <w:sz w:val="20"/>
                                <w:szCs w:val="20"/>
                              </w:rPr>
                              <w:t>Firearm</w:t>
                            </w:r>
                            <w:r>
                              <w:rPr>
                                <w:rFonts w:cs="Avenir-Black" w:ascii="Avenir-Black" w:hAnsi="Avenir-Black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Range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Ammo/Brass:</w:t>
                              <w:tab/>
                              <w:t>Projectiles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Powder:</w:t>
                              <w:tab/>
                              <w:t>Primers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/>
                      </w:pPr>
                      <w:r>
                        <w:rPr>
                          <w:rFonts w:cs="Avenir-Black" w:ascii="Avenir-Black" w:hAnsi="Avenir-Black"/>
                          <w:caps/>
                          <w:sz w:val="20"/>
                          <w:szCs w:val="20"/>
                        </w:rPr>
                        <w:t>Firearm</w:t>
                      </w:r>
                      <w:r>
                        <w:rPr>
                          <w:rFonts w:cs="Avenir-Black" w:ascii="Avenir-Black" w:hAnsi="Avenir-Black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Range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Ammo/Brass:</w:t>
                        <w:tab/>
                        <w:t>Projectiles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Powder:</w:t>
                        <w:tab/>
                        <w:t>Primers: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4229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Notes (weather conditions, etc)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45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Notes (weather conditions, etc)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4229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/>
                            </w:pPr>
                            <w:r>
                              <w:rPr>
                                <w:rFonts w:cs="Avenir-Black" w:ascii="Avenir-Black" w:hAnsi="Avenir-Black"/>
                                <w:caps/>
                                <w:sz w:val="20"/>
                                <w:szCs w:val="20"/>
                              </w:rPr>
                              <w:t>Firearm</w:t>
                            </w:r>
                            <w:r>
                              <w:rPr>
                                <w:rFonts w:cs="Avenir-Black" w:ascii="Avenir-Black" w:hAnsi="Avenir-Black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Range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Ammo/Brass:</w:t>
                              <w:tab/>
                              <w:t>Projectiles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Powder:</w:t>
                              <w:tab/>
                              <w:t>Primers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/>
                      </w:pPr>
                      <w:r>
                        <w:rPr>
                          <w:rFonts w:cs="Avenir-Black" w:ascii="Avenir-Black" w:hAnsi="Avenir-Black"/>
                          <w:caps/>
                          <w:sz w:val="20"/>
                          <w:szCs w:val="20"/>
                        </w:rPr>
                        <w:t>Firearm</w:t>
                      </w:r>
                      <w:r>
                        <w:rPr>
                          <w:rFonts w:cs="Avenir-Black" w:ascii="Avenir-Black" w:hAnsi="Avenir-Black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Range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Ammo/Brass:</w:t>
                        <w:tab/>
                        <w:t>Projectiles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Powder:</w:t>
                        <w:tab/>
                        <w:t>Primers: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0</wp:posOffset>
                </wp:positionV>
                <wp:extent cx="4229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>Notes (weather conditions, etc):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20"/>
                                <w:tab w:val="left" w:pos="3360" w:leader="dot"/>
                                <w:tab w:val="left" w:pos="6360" w:leader="dot"/>
                              </w:tabs>
                              <w:suppressAutoHyphens w:val="true"/>
                              <w:spacing w:lineRule="auto" w:line="480"/>
                              <w:rPr>
                                <w:rFonts w:ascii="Avenir-Roman" w:hAnsi="Avenir-Roman" w:cs="Avenir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enir-Roman" w:ascii="Avenir-Roman" w:hAnsi="Avenir-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45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>Notes (weather conditions, etc):</w:t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BasicParagraph"/>
                        <w:tabs>
                          <w:tab w:val="clear" w:pos="720"/>
                          <w:tab w:val="left" w:pos="3360" w:leader="dot"/>
                          <w:tab w:val="left" w:pos="6360" w:leader="dot"/>
                        </w:tabs>
                        <w:suppressAutoHyphens w:val="true"/>
                        <w:spacing w:lineRule="auto" w:line="480"/>
                        <w:rPr>
                          <w:rFonts w:ascii="Avenir-Roman" w:hAnsi="Avenir-Roman" w:cs="Avenir-Roman"/>
                          <w:sz w:val="20"/>
                          <w:szCs w:val="20"/>
                        </w:rPr>
                      </w:pPr>
                      <w:r>
                        <w:rPr>
                          <w:rFonts w:cs="Avenir-Roman" w:ascii="Avenir-Roman" w:hAnsi="Avenir-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Avenir-Black">
    <w:charset w:val="00"/>
    <w:family w:val="auto"/>
    <w:pitch w:val="variable"/>
  </w:font>
  <w:font w:name="Avenir-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GB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2:00Z</dcterms:created>
  <dc:creator>KIRSTEN  JACKES</dc:creator>
  <dc:description/>
  <cp:keywords/>
  <dc:language>en-US</dc:language>
  <cp:lastModifiedBy>KIRSTEN  JACKES</cp:lastModifiedBy>
  <dcterms:modified xsi:type="dcterms:W3CDTF">2014-06-13T12:42:00Z</dcterms:modified>
  <cp:revision>2</cp:revision>
  <dc:subject/>
  <dc:title/>
</cp:coreProperties>
</file>